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59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39/16 - пречишћен текст и 4/18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стамбеног предузећа ''Крагујевац'', Крагујевац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стамбеног предузећа ''Крагујевац'', Крагујевац за период 1.1. 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: 01-387 на седници одржаној 28. јануа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 - пречишћен текст и 4/18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8. јануа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387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одине (I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1.1.–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је </w:t>
      </w:r>
      <w:r>
        <w:rPr>
          <w:rFonts w:cs="Arial" w:ascii="Arial" w:hAnsi="Arial"/>
          <w:sz w:val="22"/>
          <w:szCs w:val="22"/>
          <w:lang w:val="sr-Latn-RS"/>
        </w:rPr>
        <w:t>четврт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1. годину,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стамбено предузеће ''Крагујевац''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>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1-09-06T12:41:00Z</cp:lastPrinted>
  <dcterms:modified xsi:type="dcterms:W3CDTF">2022-03-07T07:05:00Z</dcterms:modified>
  <cp:revision>211</cp:revision>
  <dc:subject/>
  <dc:title>Рeпублика Србија</dc:title>
</cp:coreProperties>
</file>